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MI Chapter 9</w:t>
      </w:r>
    </w:p>
    <w:p>
      <w:pPr>
        <w:pStyle w:val="Normal"/>
        <w:rPr/>
      </w:pPr>
      <w:r>
        <w:rPr/>
        <w:t>4/17/08</w:t>
      </w:r>
    </w:p>
    <w:p>
      <w:pPr>
        <w:pStyle w:val="Normal"/>
        <w:rPr/>
      </w:pPr>
      <w:r>
        <w:rPr/>
      </w:r>
    </w:p>
    <w:p>
      <w:pPr>
        <w:pStyle w:val="Normal"/>
        <w:rPr/>
      </w:pPr>
      <w:r>
        <w:rPr/>
        <w:tab/>
        <w:t>This chapter is about MI schools and typical schools.  It talks about how traditional schools se certain MI’s (musical, spatial, bodily-kinesthetic, naturalist, intrapersonal, interpersonal) as weaker subjects, and those are always the one to get cut during money problems.  The chapter discusses different components of an MI school.  Gardner believes that in the mornings, students should work on traditional subjects taight in non-traditional ways.  There are also key members of an MI school, including an assessment specialist, student-community broker, and school-community broker.  There is a chart that gives examples of teaching traditional subjects in creative and engaging ways.  In MI schools, all intelligences are used every day.  In the future there may be more MI schools, and they will have qualities that teachers today would not imagine having in their current schools.</w:t>
      </w:r>
    </w:p>
    <w:p>
      <w:pPr>
        <w:pStyle w:val="Normal"/>
        <w:rPr/>
      </w:pPr>
      <w:r>
        <w:rPr/>
        <w:tab/>
        <w:t>This was a good chapter, and I am glad it was saved for last.  It really made me put all of the information I learned from this book together and think about how it can be used in a school.  I learned the most from this book because it was very interesting, and easy to read.  I like how there are always charts that give examples of the information from the reading.  It will definitely be a great resource in the future.  I really believe in the MI theory and will try to use it in my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7:47:00Z</dcterms:created>
  <dc:creator>Computer Center</dc:creator>
  <dc:description/>
  <cp:keywords/>
  <dc:language>en-US</dc:language>
  <cp:lastModifiedBy>Computer Center</cp:lastModifiedBy>
  <dcterms:modified xsi:type="dcterms:W3CDTF">2008-04-09T17:56:00Z</dcterms:modified>
  <cp:revision>1</cp:revision>
  <dc:subject/>
  <dc:title>Liz Bergeron</dc:title>
</cp:coreProperties>
</file>